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Redneck Child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2002, 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f you were exchanged in the cradle,     (*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ou might have been born into wealth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ou wouldn't eat soup from a ladle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r see Ole' Sawbones for your health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ou might get a high educati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 find a nice penthouse to ren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ou might go somewhere on vacati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ithout sleeping bags and a ten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nstead, you went home with a redneck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our Ma rode in back of the truck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nstead of a manicured poodle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our first pet was Danny the Duck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couldn't help you with your homework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had to leave that to my wife.</w:t>
      </w:r>
    </w:p>
    <w:p>
      <w:pPr>
        <w:pStyle w:val="Normal"/>
        <w:ind w:left="2250" w:hanging="0"/>
        <w:rPr/>
      </w:pPr>
      <w:r>
        <w:rPr>
          <w:rFonts w:cs="Arial" w:ascii="Arial" w:hAnsi="Arial"/>
          <w:color w:val="000000"/>
          <w:sz w:val="24"/>
        </w:rPr>
        <w:t>I only remember the 6</w:t>
      </w:r>
      <w:r>
        <w:rPr>
          <w:rFonts w:cs="Arial" w:ascii="Arial" w:hAnsi="Arial"/>
          <w:color w:val="000000"/>
          <w:sz w:val="24"/>
          <w:vertAlign w:val="superscript"/>
        </w:rPr>
        <w:t>th</w:t>
      </w:r>
      <w:r>
        <w:rPr>
          <w:rFonts w:cs="Arial" w:ascii="Arial" w:hAnsi="Arial"/>
          <w:color w:val="000000"/>
          <w:sz w:val="24"/>
        </w:rPr>
        <w:t xml:space="preserve"> Grade --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best seven years of my lif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) First line originally written by William Staffo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1:21:00Z</dcterms:created>
  <dc:creator>Rick Carlson</dc:creator>
  <dc:description/>
  <dc:language>en-US</dc:language>
  <cp:lastModifiedBy>Rick Carlson</cp:lastModifiedBy>
  <dcterms:modified xsi:type="dcterms:W3CDTF">2003-09-14T03:53:00Z</dcterms:modified>
  <cp:revision>5</cp:revision>
  <dc:subject>Poetry</dc:subject>
  <dc:title>Redneck Child</dc:title>
</cp:coreProperties>
</file>